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КАСКАТ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ИЛЬКУЛЬСКОГО МУНИЦИПАЛЬНОГО РАЙОНА ОМСКОЙ ОБЛАСТИ</w:t>
      </w:r>
    </w:p>
    <w:p>
      <w:pPr>
        <w:pStyle w:val="ConsTitle"/>
        <w:widowControl/>
        <w:tabs>
          <w:tab w:val="clear" w:pos="708"/>
          <w:tab w:val="left" w:pos="838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0" w:leader="none"/>
          <w:tab w:val="center" w:pos="4819" w:leader="none"/>
          <w:tab w:val="left" w:pos="9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8"/>
          <w:szCs w:val="28"/>
        </w:rPr>
        <w:t>От  26.09.2024 г.                                                                               № 26    а.Каскат</w:t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 Каскатского сельского поселения Исилькульского муниципального района Омской области № 56 от 21.12.2023 года "О бюджете Каскатского сельского поселения на 2024 год и на плановый период 2025 и 2026 годов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06 октября 2003 года № 131-ФЗ "Об общих принципах организации местного самоуправления в Российской Федерации", руководствуясь Уставом Каскатского сельского поселения, Совет Каскатского сельского поселения РЕШИЛ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1. Внести в решение Совета Каскатского сельского поселения от 21.12.2023г. № 56 "О бюджете Каскатского сельского поселения на 2024 год и на плановый период 2025 и 2026 годов" следующие изменения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статье 1: 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) в подпункте 1 пункта 1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цифры "5 948 159,46" заменить цифрами "6 496 710,96"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2) в подпункте 2 пункта 1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цифры "6 062 777,55" заменить цифрами "6 611 329,05" </w:t>
      </w:r>
    </w:p>
    <w:p>
      <w:pPr>
        <w:pStyle w:val="Normal"/>
        <w:tabs>
          <w:tab w:val="clear" w:pos="708"/>
          <w:tab w:val="left" w:pos="284" w:leader="none"/>
        </w:tabs>
        <w:ind w:left="-567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В статье 3: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>1.2.1) в пункте 1:</w:t>
      </w:r>
    </w:p>
    <w:p>
      <w:pPr>
        <w:pStyle w:val="Normal"/>
        <w:spacing w:before="0" w:after="0"/>
        <w:ind w:lef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ифры "79 154,30" заменить цифрами "94 985,16".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2) в пункте 2:</w:t>
      </w:r>
    </w:p>
    <w:p>
      <w:pPr>
        <w:pStyle w:val="Normal"/>
        <w:ind w:hanging="567"/>
        <w:jc w:val="both"/>
        <w:rPr/>
      </w:pPr>
      <w:r>
        <w:rPr>
          <w:sz w:val="28"/>
          <w:szCs w:val="28"/>
        </w:rPr>
        <w:t>цифры "265 830,00" заменить цифрами "277 644,00".</w:t>
      </w:r>
    </w:p>
    <w:p>
      <w:pPr>
        <w:pStyle w:val="Normal"/>
        <w:tabs>
          <w:tab w:val="clear" w:pos="708"/>
          <w:tab w:val="left" w:pos="-567" w:leader="none"/>
        </w:tabs>
        <w:ind w:left="-56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В статье 5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1.3.1) в подпункте 1 пункта 1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цифры "4 911 212,08" заменить цифрами "5 444 529,58";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8"/>
          <w:szCs w:val="28"/>
        </w:rPr>
        <w:t>1.4. Приложение №1 "Прогноз поступлений налоговых и неналоговых доходов в местный бюджет на 2024 год и на плановый период 2025 и 2026 годов" изложить в редакции  согласно приложению № 1, к настоящему решению.</w:t>
      </w:r>
    </w:p>
    <w:p>
      <w:pPr>
        <w:pStyle w:val="Normal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2 "Безвозмездные поступления в местный бюджет на 2024 год и на плановый период 2025 и 2026 годов" изложить в редакции  согласно приложению № 2 к настоящему решению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8"/>
          <w:szCs w:val="28"/>
        </w:rPr>
        <w:t>1.6. Приложение № 3 "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" изложить в редакции  согласно приложению № 3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ind w:left="-567" w:firstLine="567"/>
        <w:jc w:val="both"/>
        <w:rPr/>
      </w:pPr>
      <w:r>
        <w:rPr>
          <w:sz w:val="28"/>
          <w:szCs w:val="28"/>
        </w:rPr>
        <w:t>1.7. Приложение № 4 "Ведомственная структура расходов местного бюджета  на 2024 год и на плановый период 2025 и 2026 годов" изложить в редакции согласно приложению №4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8. Приложение № 5 "Распределение бюджетных ассигнований по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 на 2024 год и на плановый период 2025 и 2026 годов" изложить в редакции согласно приложению № 5  к настоящему решению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9. Приложение № 6 "Источники финансирования дефицита местного бюджета  на 2024 год и на плановый период 2025 и 2026 годов"  изложить в редакции  согласно приложению №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left="-567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(обнародовать) настоящее решение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катского сельского поселения                     С.Х.Хасенов                               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скат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Х.Х.Гинаяту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0:34:00Z</dcterms:created>
  <dc:creator>kask</dc:creator>
  <dc:description/>
  <cp:keywords/>
  <dc:language>en-US</dc:language>
  <cp:lastModifiedBy>Даар Дарья Владимировна</cp:lastModifiedBy>
  <cp:lastPrinted>2024-02-29T09:22:00Z</cp:lastPrinted>
  <dcterms:modified xsi:type="dcterms:W3CDTF">2024-09-26T10:59:00Z</dcterms:modified>
  <cp:revision>121</cp:revision>
  <dc:subject/>
  <dc:title>СОВЕТ КАСКАТСКОГО СЕЛЬСКОГО ПОСЕЛЕНИЯ</dc:title>
</cp:coreProperties>
</file>