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АСКАТ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3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0.10.2024 г.                                                                               № 28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Каскат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Каскатского сельского поселения Исилькульского муниципального района Омской области № 56 от 21.12.2023 года "О бюджете Каскатского сельского поселения на 2024 год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руководствуясь Уставом Каскатского сельского поселения, Совет Каскатского сельского поселения РЕШИ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нести в решение Совета Каскатского сельского поселения от 21.12.2023г. № 56 "О бюджете Каскатского сельского поселения на 2024 год и на плановый период 2025 и 2026 годов" следующие измен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6 496 710,96" заменить цифрами "6 775 534,18"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) в подпункте 2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цифры "6 611 329,05" заменить цифрами "6 890 152,27" 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статье 5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2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5 444 529,58" заменить цифрами "5 723 352,80";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3. Приложение №2 "Безвозмездные поступления в местный бюджет на 2024 год и на плановый период 2025 и 2026 годов" изложить в редакции  согласно приложению № 1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4. Приложение № 3 "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" изложить в редакции 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1.5. Приложение № 4 "Ведомственная структура расходов местного бюджета  на 2024 год и на плановый период 2025 и 2026 годов" изложить в редакции согласно приложению №3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5 "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4 год и на плановый период 2025 и 2026 годов" изложить в редакции согласно приложению № 4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риложение № 6 "Источники финансирования дефицита местного бюджета  на 2024 год и на плановый период 2025 и 2026 годов"  изложить в редакции 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катского сельского поселения                     С.Х.Хасенов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ск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Х.Х.Гинаят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4:00Z</dcterms:created>
  <dc:creator>kask</dc:creator>
  <dc:description/>
  <cp:keywords/>
  <dc:language>en-US</dc:language>
  <cp:lastModifiedBy>Даар Дарья Владимировна</cp:lastModifiedBy>
  <cp:lastPrinted>2024-02-29T09:22:00Z</cp:lastPrinted>
  <dcterms:modified xsi:type="dcterms:W3CDTF">2024-10-30T07:10:00Z</dcterms:modified>
  <cp:revision>124</cp:revision>
  <dc:subject/>
  <dc:title>СОВЕТ КАСКАТСКОГО СЕЛЬСКОГО ПОСЕЛЕНИЯ</dc:title>
</cp:coreProperties>
</file>