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11.2024 г.                                                                               № 29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6 775 534,18" заменить цифрами "6 785 319,72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цифры "6 890 152,27" заменить цифрами "6 899 937,81"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1 "Прогноз поступлений налоговых и неналоговых доходов в местный бюджет на 2024 год и на плановый период 2025 и 2026 годов" изложить в редакции  согласно приложению № 1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3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4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3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4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11-15T05:20:00Z</dcterms:modified>
  <cp:revision>127</cp:revision>
  <dc:subject/>
  <dc:title>СОВЕТ КАСКАТСКОГО СЕЛЬСКОГО ПОСЕЛЕНИЯ</dc:title>
</cp:coreProperties>
</file>