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</w:rPr>
        <w:t>От  30.05.2024 г.                                                                               № 21    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3 188 086,05" заменить цифрами "5 948 159,46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цифры "3 302 704,14" заменить цифрами "6 062 777,55"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статье 5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2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2 174 138,67" заменить цифрами "4 911 212,08"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3. Приложение №1 "Безвозмездные поступления в местный бюджет на 2024 год и на плановый период 2025 и 2026 годов" изложить в редакции  согласно приложению № 1,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4. Приложение № 2 "Безвозмездные поступления в местный бюджет на 2024 год и на плановый период 2025 и 2026 годов" изложить в редакции  согласно приложению № 2,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3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6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4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5 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05-30T09:03:00Z</dcterms:modified>
  <cp:revision>115</cp:revision>
  <dc:subject/>
  <dc:title>СОВЕТ КАСКАТСКОГО СЕЛЬСКОГО ПОСЕЛЕНИЯ</dc:title>
</cp:coreProperties>
</file>