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11.2024 г.                                                                               № 32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6 785 319,72" заменить цифрами "6 845 319,72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"6 899 937,81" заменить цифрами "6 959 937,81"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 статье 3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1) пункт 7 изложить в следующей редакции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7. Установить, что субсидии 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6</w:t>
        </w:r>
      </w:hyperlink>
      <w:r>
        <w:rPr>
          <w:sz w:val="28"/>
          <w:szCs w:val="28"/>
        </w:rPr>
        <w:t xml:space="preserve"> –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8.1</w:t>
        </w:r>
      </w:hyperlink>
      <w:r>
        <w:rPr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предоставляются соответствующими главными распорядителями средств местного бюджета в случаях и порядке, которые установлены Администрацией Каскатского сельского поселения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едоставления услуг сотовой связи (подвижной радиотелефонной связи) в населенных пунктах Каскатского сельского  поселения Исилькульского муниципального района Омской области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- гражданам, ведущим личное подсобное хозяйство, на производство молока."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3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5 723 352,80" заменить цифрами "5 783 352,80"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4. Приложение №2 "Безвозмездные поступления в местный бюджет на 2024 год и на плановый период 2025 и 2026 годов" изложить в редакции  согласно приложению № 1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6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4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10C4A6F1AB557669B77F614B3B7C0CBD&amp;req=doc&amp;base=LAW&amp;n=355977&amp;dst=4394&amp;fld=134&amp;date=25.01.2021" TargetMode="External"/><Relationship Id="rId3" Type="http://schemas.openxmlformats.org/officeDocument/2006/relationships/hyperlink" Target="https://login.consultant.ru/link/?rnd=10C4A6F1AB557669B77F614B3B7C0CBD&amp;req=doc&amp;base=LAW&amp;n=355977&amp;dst=4778&amp;fld=134&amp;date=25.01.202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11-25T09:01:00Z</dcterms:modified>
  <cp:revision>130</cp:revision>
  <dc:subject/>
  <dc:title>СОВЕТ КАСКАТСКОГО СЕЛЬСКОГО ПОСЕЛЕНИЯ</dc:title>
</cp:coreProperties>
</file>