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12.2024 г.                                                                               № 39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6 845 319,72" заменить цифрами "6 916 353,73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цифры "6 959 937,81" заменить цифрами "7 030 971,82"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5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5 783 352,80" заменить цифрами "5 854 386,81"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 "Безвозмездные поступления в местный бюджет на 2024 год и на плановый период 2025 и 2026 годов" изложить в редакции  согласно приложению № 1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3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4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3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4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12-11T10:31:00Z</dcterms:modified>
  <cp:revision>133</cp:revision>
  <dc:subject/>
  <dc:title>СОВЕТ КАСКАТСКОГО СЕЛЬСКОГО ПОСЕЛЕНИЯ</dc:title>
</cp:coreProperties>
</file>