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КАСКАТ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838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0" w:leader="none"/>
          <w:tab w:val="center" w:pos="4819" w:leader="none"/>
          <w:tab w:val="left" w:pos="9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6.12.2024 г.                                                                               № 48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Каскат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 Каскатского сельского поселения Исилькульского муниципального района Омской области № 56 от 21.12.2023 года "О бюджете Каскатского сельского поселения на 2024 год и на плановый период 2025 и 2026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 октября 2003 года № 131-ФЗ "Об общих принципах организации местного самоуправления в Российской Федерации", руководствуясь Уставом Каскатского сельского поселения, Совет Каскатского сельского поселения РЕШИЛ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Внести в решение Совета Каскатского сельского поселения от 21.12.2023г. № 56 "О бюджете Каскатского сельского поселения на 2024 год и на плановый период 2025 и 2026 годов" следующие изменения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) в подпункте 1 пункта 1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цифры "6 916 353,73" заменить цифрами "6 909 817,49"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) в подпункте 2 пункта 1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"7 030 971,82" заменить цифрами "6 972 333,10"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1.1.3) в подпункте 3 пункта 1</w:t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>цифры "114 618,09" заменить цифрами "62 515,61";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В статье 3: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1.2.1) в пункте 2:</w:t>
      </w:r>
    </w:p>
    <w:p>
      <w:pPr>
        <w:pStyle w:val="Normal"/>
        <w:spacing w:before="0" w:after="0"/>
        <w:ind w:left="-567" w:hanging="0"/>
        <w:contextualSpacing/>
        <w:jc w:val="both"/>
        <w:rPr/>
      </w:pPr>
      <w:r>
        <w:rPr>
          <w:sz w:val="28"/>
          <w:szCs w:val="28"/>
        </w:rPr>
        <w:t>цифры "277 644,00" заменить цифрами "282 199,00".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1.3. В статье 5: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3.1) в подпункте 1 пункта 1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цифры "5 854 386,81" заменить цифрами "5 827 253,61";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риложение №1 "Прогноз поступлений налоговых и неналоговых доходов в местный бюджет на 2024 год и на плановый период 2025 и 2026 годов" изложить в редакции  согласно приложению № 1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5. Приложение №2 "Безвозмездные поступления в местный бюджет на 2024 год и на плановый период 2025 и 2026 годов" изложить в редакции  согласно приложению № 2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>1.6. Приложение № 3 "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" изложить в редакции  согласно приложению № 3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>1.7. Приложение № 4 "Ведомственная структура расходов местного бюджета  на 2024 год и на плановый период 2025 и 2026 годов"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Приложение № 5 "Распределение бюджетных ассигнований по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 на 2024 год и на плановый период 2025 и 2026 годов" изложить в редакции согласно приложению № 5 к настоящему решению.</w:t>
      </w:r>
    </w:p>
    <w:p>
      <w:pPr>
        <w:pStyle w:val="Normal"/>
        <w:autoSpaceDE w:val="false"/>
        <w:ind w:left="-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ложение № 6 "Источники финансирования дефицита местного бюджета  на 2024 год и на плановый период 2025 и 2026 годов"  изложить в редакции 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567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(обнародовать) настоящее решение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катского сельского поселения                     С.Х.Хасенов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скат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Х.Х.Гинаят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13:00Z</dcterms:created>
  <dc:creator>kask</dc:creator>
  <dc:description/>
  <cp:keywords/>
  <dc:language>en-US</dc:language>
  <cp:lastModifiedBy>Даар Дарья Владимировна</cp:lastModifiedBy>
  <cp:lastPrinted>2024-02-29T09:22:00Z</cp:lastPrinted>
  <dcterms:modified xsi:type="dcterms:W3CDTF">2024-12-26T08:42:00Z</dcterms:modified>
  <cp:revision>3</cp:revision>
  <dc:subject/>
  <dc:title>СОВЕТ КАСКАТСКОГО СЕЛЬСКОГО ПОСЕЛЕНИЯ</dc:title>
</cp:coreProperties>
</file>